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混凝土</w:t>
      </w:r>
      <w:r>
        <w:rPr>
          <w:rFonts w:eastAsia="黑体" w:cs="黑体" w:ascii="黑体" w:hAnsi="黑体"/>
          <w:b/>
          <w:sz w:val="32"/>
          <w:szCs w:val="32"/>
        </w:rPr>
        <w:t>/</w:t>
      </w:r>
      <w:r>
        <w:rPr>
          <w:rFonts w:ascii="黑体" w:hAnsi="黑体" w:cs="黑体" w:eastAsia="黑体"/>
          <w:b/>
          <w:sz w:val="32"/>
          <w:szCs w:val="32"/>
        </w:rPr>
        <w:t>砂浆试件抗压、抗折、抗渗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08"/>
        <w:gridCol w:w="307"/>
        <w:gridCol w:w="360"/>
        <w:gridCol w:w="1230"/>
        <w:gridCol w:w="525"/>
        <w:gridCol w:w="527"/>
        <w:gridCol w:w="891"/>
        <w:gridCol w:w="112"/>
        <w:gridCol w:w="60"/>
        <w:gridCol w:w="1440"/>
        <w:gridCol w:w="233"/>
        <w:gridCol w:w="135"/>
        <w:gridCol w:w="1886"/>
      </w:tblGrid>
      <w:tr>
        <w:trPr>
          <w:trHeight w:val="40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及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混凝土抗渗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GB/T50082-2009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混凝土劈裂抗拉强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GB/T50081-2019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混凝土抗折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GB/T50081-2019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砂浆抗压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JGJ/T70-2009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混凝土抗压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GB/T50081-2019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砂浆抗渗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JGJ/T70-2009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混凝土抗压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SL/T 352-2020</w:t>
            </w:r>
          </w:p>
        </w:tc>
        <w:tc>
          <w:tcPr>
            <w:tcW w:w="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净浆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GB 50204-2015</w:t>
            </w:r>
          </w:p>
        </w:tc>
      </w:tr>
      <w:tr>
        <w:trPr>
          <w:trHeight w:val="36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同条件养护混凝土抗压试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GB/T50081-2019         GB 50204-201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规格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数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150×150×150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㎜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(   )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组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70.7×70.7×70.7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㎜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(    )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组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175×185×150mm(    )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组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eastAsia="zh-CN"/>
              </w:rPr>
              <w:t>□其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u w:val="single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  <w:lang w:val="en-US" w:eastAsia="zh-CN"/>
              </w:rPr>
              <w:t>（  ）组</w:t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程部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强度等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成型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养护条件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龄期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d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破型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混凝土流水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1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left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lef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754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4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8:0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48682B6CF4F26B94C59BB6920BEE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