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水泥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生产单位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及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商标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41"/>
              <w:jc w:val="both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出厂编号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批量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出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firstLine="1622"/>
              <w:jc w:val="both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检测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泥种类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硅酸盐水泥 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P﹒Ⅰ  □P﹒Ⅱ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普通硅酸盐水泥 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P﹒O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复合硅酸盐水泥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P﹒C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粉煤灰硅酸盐水泥 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P﹒F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矿渣硅酸盐水泥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P﹒S﹒A □P﹒S﹒B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sz w:val="18"/>
              </w:rPr>
              <w:t>火山灰质硅酸盐水泥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P.P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sz w:val="18"/>
              </w:rPr>
              <w:t>砌筑水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M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 xml:space="preserve">GB 175-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GB/T 1346-2011</w:t>
            </w:r>
          </w:p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GB/T 17671-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</w:p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GB 1345-2005</w:t>
            </w:r>
          </w:p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GB/T 8074-2008</w:t>
            </w:r>
          </w:p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GB/T 2419-2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GB/T 3183-2017</w:t>
            </w:r>
          </w:p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细度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密度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比表面积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凝结时间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胶砂强度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安定性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标准稠度用水量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胶砂流动度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106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强度等级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</w:rPr>
              <w:t>12.5</w:t>
            </w:r>
            <w:r>
              <w:rPr>
                <w:sz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sz w:val="18"/>
                <w:lang w:val="en-US" w:eastAsia="zh-CN"/>
              </w:rPr>
              <w:t xml:space="preserve">22.5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32.5 □32.5R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 xml:space="preserve">□42.5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42.5R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□52.5  □52.5R  □62.5  □62.5R</w:t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4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74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11-01T09:34:00Z</cp:lastPrinted>
  <dcterms:modified xsi:type="dcterms:W3CDTF">2023-07-04T03:02:3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309FE4F6741909E0C693973EBBDD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