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复合管材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53"/>
        <w:gridCol w:w="622"/>
        <w:gridCol w:w="653"/>
        <w:gridCol w:w="577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71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40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名称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7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7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21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380" w:hRule="atLeast"/>
        </w:trPr>
        <w:tc>
          <w:tcPr>
            <w:tcW w:w="73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给水涂塑复合钢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CJ/T 120-2016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[DN/OD(</w:t>
            </w:r>
            <w:r>
              <w:rPr>
                <w:rFonts w:ascii="宋体" w:hAnsi="宋体" w:cs="宋体"/>
                <w:sz w:val="18"/>
                <w:szCs w:val="18"/>
              </w:rPr>
              <w:t>外径</w:t>
            </w:r>
            <w:r>
              <w:rPr>
                <w:rFonts w:cs="宋体" w:ascii="宋体" w:hAnsi="宋体"/>
                <w:sz w:val="18"/>
                <w:szCs w:val="18"/>
              </w:rPr>
              <w:t>)]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涂层分类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内凃层材料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外凃（镀）层材料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普通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加强级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材料分类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聚乙烯涂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环氧树脂涂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涂层厚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弯曲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压扁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00"/>
              <w:ind w:left="360" w:hanging="36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附着力试验</w:t>
            </w:r>
          </w:p>
        </w:tc>
      </w:tr>
      <w:tr>
        <w:trPr>
          <w:trHeight w:val="2185" w:hRule="atLeast"/>
        </w:trPr>
        <w:tc>
          <w:tcPr>
            <w:tcW w:w="73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钢塑复合管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T28897-20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1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[DN/OD(</w:t>
            </w:r>
            <w:r>
              <w:rPr>
                <w:rFonts w:ascii="宋体" w:hAnsi="宋体" w:cs="宋体"/>
                <w:sz w:val="18"/>
                <w:szCs w:val="18"/>
              </w:rPr>
              <w:t>外径</w:t>
            </w:r>
            <w:r>
              <w:rPr>
                <w:rFonts w:cs="宋体" w:ascii="宋体" w:hAnsi="宋体"/>
                <w:sz w:val="18"/>
                <w:szCs w:val="18"/>
              </w:rPr>
              <w:t>)]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spacing w:lineRule="exact" w:line="280"/>
              <w:ind w:left="720" w:hanging="72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分类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衬塑复合钢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SP-C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凃塑复合钢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(SP-T)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内面凃覆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外面凃覆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） </w:t>
            </w:r>
          </w:p>
          <w:p>
            <w:pPr>
              <w:pStyle w:val="Normal"/>
              <w:spacing w:lineRule="exact" w:line="280"/>
              <w:ind w:left="720" w:hanging="18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外覆塑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复合钢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SP-F)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输送介质分类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冷水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热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水用</w:t>
            </w:r>
          </w:p>
          <w:p>
            <w:pPr>
              <w:pStyle w:val="Normal"/>
              <w:spacing w:lineRule="exact" w:line="280"/>
              <w:ind w:left="450" w:hanging="450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塑层材料分类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聚乙烯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PE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耐热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聚乙烯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PE-RT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交联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聚乙烯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PE-X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聚丙烯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PP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80"/>
              <w:ind w:left="450" w:hanging="45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硬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聚氯乙烯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PVC-U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氯化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氯乙烯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PVC-C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环氧树脂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EP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18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内衬塑料厚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压扁性能（≥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DN50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</w:t>
            </w:r>
          </w:p>
          <w:p>
            <w:pPr>
              <w:pStyle w:val="Normal"/>
              <w:spacing w:lineRule="exact" w:line="300"/>
              <w:ind w:left="180" w:hanging="18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内衬塑结合强度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弯曲性能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＜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DN50)     </w:t>
            </w:r>
          </w:p>
          <w:p>
            <w:pPr>
              <w:pStyle w:val="Normal"/>
              <w:spacing w:lineRule="exact" w:line="300"/>
              <w:ind w:left="180" w:hanging="18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涂塑复合钢管塑层厚度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涂塑层附着力</w:t>
            </w:r>
          </w:p>
        </w:tc>
      </w:tr>
      <w:tr>
        <w:trPr>
          <w:trHeight w:val="3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3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4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830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29-2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45:22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ACBC7FF3F1477E9A410F42752F1A5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