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管件管材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(PVC-U)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74"/>
        <w:gridCol w:w="9"/>
        <w:gridCol w:w="592"/>
        <w:gridCol w:w="714"/>
        <w:gridCol w:w="516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38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1250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建筑排水用硬聚氯乙烯（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PVC-U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）管材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GB/T5836.1-20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8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[(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公称外径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)dn×e(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壁厚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)]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 xml:space="preserve">连接形式：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 xml:space="preserve">弹性密封圈连接型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>胶粘剂连接型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-12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尺寸测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维卡软化温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纵向回缩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拉伸屈服应力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-12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落锤冲击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</w:p>
        </w:tc>
      </w:tr>
      <w:tr>
        <w:trPr>
          <w:trHeight w:val="1580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建筑排水用硬聚氯乙烯（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PVC-U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）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GB/T5836.2-20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8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公称外径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dn)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 xml:space="preserve">连接形式：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 xml:space="preserve">弹性密封圈连接型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>胶粘剂连接型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>基本类型：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□直通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□弯头□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顺水三通 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90°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弯头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□其他</w:t>
            </w:r>
            <w:r>
              <w:rPr>
                <w:rFonts w:ascii="宋体" w:hAnsi="宋体" w:cs="宋体"/>
                <w:sz w:val="16"/>
                <w:szCs w:val="16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 xml:space="preserve">尺寸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维卡软化温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烘箱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坠落试验</w:t>
            </w:r>
          </w:p>
        </w:tc>
      </w:tr>
      <w:tr>
        <w:trPr>
          <w:trHeight w:val="1162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给水用硬聚氯乙烯（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PVC-U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 xml:space="preserve">）管材  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GB/T10002.1-2006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[(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公称外径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)dn×e(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壁厚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 xml:space="preserve">)] 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公称压力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PN)</w:t>
            </w:r>
            <w:r>
              <w:rPr>
                <w:rFonts w:cs="宋体" w:ascii="宋体" w:hAnsi="宋体"/>
                <w:sz w:val="18"/>
                <w:szCs w:val="18"/>
                <w:u w:val="no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>管系列：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S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4  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S5  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S6.3  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S8  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S10  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S12.5  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16  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S20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SDR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系列：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SDR9 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SDR11 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SDR13.6 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SDR17 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SDR21 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 xml:space="preserve">SDR26 </w:t>
            </w:r>
            <w:r>
              <w:rPr>
                <w:rFonts w:cs="宋体" w:ascii="宋体" w:hAnsi="宋体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SDR33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-12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尺寸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维卡软化温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纵向回缩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落锤冲击试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-12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液压试验</w:t>
            </w:r>
          </w:p>
        </w:tc>
      </w:tr>
      <w:tr>
        <w:trPr>
          <w:trHeight w:val="38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lef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57542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26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44:38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BA806A8621458697AC2F718ED259B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