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钢材焊接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263"/>
        <w:gridCol w:w="97"/>
        <w:gridCol w:w="1230"/>
        <w:gridCol w:w="165"/>
        <w:gridCol w:w="360"/>
        <w:gridCol w:w="526"/>
        <w:gridCol w:w="1004"/>
        <w:gridCol w:w="60"/>
        <w:gridCol w:w="1314"/>
        <w:gridCol w:w="126"/>
        <w:gridCol w:w="233"/>
        <w:gridCol w:w="2021"/>
      </w:tblGrid>
      <w:tr>
        <w:trPr>
          <w:trHeight w:val="455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9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47" w:leader="none"/>
              </w:tabs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检测依据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GB 50661-2011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  <w:tab/>
            </w:r>
          </w:p>
        </w:tc>
      </w:tr>
      <w:tr>
        <w:trPr>
          <w:trHeight w:val="44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573" w:leader="none"/>
              </w:tabs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检测项目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拉伸试验 □弯曲试验 □冲击试验</w:t>
            </w:r>
          </w:p>
        </w:tc>
      </w:tr>
      <w:tr>
        <w:trPr>
          <w:trHeight w:val="397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数量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组）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092" w:leader="none"/>
                <w:tab w:val="center" w:pos="4799" w:leader="none"/>
              </w:tabs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接头类型</w:t>
            </w:r>
          </w:p>
        </w:tc>
        <w:tc>
          <w:tcPr>
            <w:tcW w:w="37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092" w:leader="none"/>
                <w:tab w:val="center" w:pos="4799" w:leader="none"/>
              </w:tabs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对接接头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十字接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</w:t>
            </w:r>
          </w:p>
        </w:tc>
      </w:tr>
      <w:tr>
        <w:trPr>
          <w:trHeight w:val="35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焊工姓名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092" w:leader="none"/>
                <w:tab w:val="center" w:pos="4799" w:leader="none"/>
              </w:tabs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ab/>
              <w:t xml:space="preserve">  </w:t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092" w:leader="none"/>
                <w:tab w:val="center" w:pos="4799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7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092" w:leader="none"/>
                <w:tab w:val="center" w:pos="4799" w:leader="none"/>
              </w:tabs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092" w:leader="none"/>
                <w:tab w:val="center" w:pos="4799" w:leader="none"/>
              </w:tabs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焊工证号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092" w:leader="none"/>
                <w:tab w:val="center" w:pos="4799" w:leader="none"/>
              </w:tabs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092" w:leader="none"/>
                <w:tab w:val="center" w:pos="4799" w:leader="none"/>
              </w:tabs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7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3092" w:leader="none"/>
                <w:tab w:val="center" w:pos="4799" w:leader="none"/>
              </w:tabs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样品编号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母材牌号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母材厚度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mm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焊材（种类、牌号、规格）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生产厂家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二维码信息组号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9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2970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/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11-1</w:t>
    </w:r>
    <w:r>
      <w:rPr>
        <w:sz w:val="24"/>
      </w:rPr>
      <w:t xml:space="preserve">     </w:t>
    </w:r>
    <w:r>
      <w:rPr>
        <w:sz w:val="24"/>
        <w:lang w:val="en-US" w:eastAsia="zh-CN"/>
      </w:rPr>
      <w:t xml:space="preserve">      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4-10-15T08:32:00Z</cp:lastPrinted>
  <dcterms:modified xsi:type="dcterms:W3CDTF">2023-07-04T02:37:11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866155A24A43A09F12158CDCA3639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