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建筑护栏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ind w:firstLine="21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5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规格型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1225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建筑用玻璃与金属护栏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JG/T 342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－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12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              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抗垂直荷载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抗水平荷载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抗硬重物撞击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抗软重物撞击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抗风压性能</w:t>
            </w:r>
          </w:p>
        </w:tc>
      </w:tr>
      <w:tr>
        <w:trPr>
          <w:trHeight w:val="1244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波形梁护栏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三波形梁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GB/T31439.2-2015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防腐层类型：</w:t>
            </w:r>
          </w:p>
        </w:tc>
        <w:tc>
          <w:tcPr>
            <w:tcW w:w="3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观质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形尺寸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拼接螺栓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基底金属材料屈服强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基底金属材料抗拉强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基底金属材料断后伸长率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涂层厚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涂层均匀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涂层附着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涂层抗弯曲性□涂料耐磨性□涂层耐冲击性□耐湿热性能</w:t>
            </w:r>
          </w:p>
        </w:tc>
      </w:tr>
      <w:tr>
        <w:trPr>
          <w:trHeight w:val="1325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波形梁护栏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两波形梁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GB/T31439.1-2015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防腐层类型：</w:t>
            </w:r>
          </w:p>
        </w:tc>
        <w:tc>
          <w:tcPr>
            <w:tcW w:w="3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8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5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86</w:t>
    </w:r>
  </w:p>
  <w:p>
    <w:pPr>
      <w:pStyle w:val="Header"/>
      <w:pBdr>
        <w:bottom w:val="nil"/>
      </w:pBdr>
      <w:ind w:firstLine="3840"/>
      <w:jc w:val="both"/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3:05:46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F50C4E33E14EA4BC6AD30D1477B32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