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沥青、沥青混合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二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1418"/>
        <w:gridCol w:w="836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232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沥青路面芯样试验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JTG E20-2011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JTG 3450-20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标准密度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g/cm³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回填材料     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检测范围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测定层数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实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实度设计值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】</w:t>
            </w:r>
          </w:p>
        </w:tc>
      </w:tr>
      <w:tr>
        <w:trPr>
          <w:trHeight w:val="480" w:hRule="atLeast"/>
        </w:trPr>
        <w:tc>
          <w:tcPr>
            <w:tcW w:w="5434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沥青配合比设计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GB50092-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9</w:t>
            </w:r>
            <w:r>
              <w:rPr>
                <w:b/>
                <w:bCs/>
                <w:sz w:val="21"/>
                <w:szCs w:val="21"/>
              </w:rPr>
              <w:t>96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JTG F40-20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2"/>
                <w:szCs w:val="20"/>
              </w:rPr>
              <w:t>沥青混合料类型：</w:t>
            </w:r>
            <w:r>
              <w:rPr>
                <w:rFonts w:eastAsia="Times New Roman"/>
                <w:sz w:val="22"/>
                <w:szCs w:val="20"/>
                <w:u w:val="single"/>
              </w:rPr>
              <w:t xml:space="preserve">        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沥青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矿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细集料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粗集料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其他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  <w:lang w:eastAsia="zh-CN"/>
              </w:rPr>
              <w:t>其他编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联系电话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年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沥青、沥青混合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一）（附表）</w:t>
      </w:r>
    </w:p>
    <w:tbl>
      <w:tblPr>
        <w:tblW w:w="1107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0"/>
        <w:gridCol w:w="6723"/>
      </w:tblGrid>
      <w:tr>
        <w:trPr>
          <w:trHeight w:val="963" w:hRule="atLeast"/>
        </w:trPr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设计要求</w:t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道路设计等级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交通级别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  <w:t>使用地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jc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945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5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3:4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BAF6D89B64006B07D97758EC8FD1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