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人防设备</w:t>
      </w:r>
      <w:r>
        <w:rPr>
          <w:rFonts w:ascii="黑体" w:hAnsi="黑体" w:cs="黑体" w:eastAsia="黑体"/>
          <w:b/>
          <w:sz w:val="32"/>
          <w:szCs w:val="32"/>
        </w:rPr>
        <w:t>产品</w:t>
      </w:r>
      <w:r>
        <w:rPr>
          <w:rFonts w:ascii="黑体" w:hAnsi="黑体" w:cs="黑体" w:eastAsia="黑体"/>
          <w:b/>
          <w:sz w:val="32"/>
          <w:szCs w:val="32"/>
        </w:rPr>
        <w:t>质量检验委托单</w:t>
      </w:r>
    </w:p>
    <w:p>
      <w:pPr>
        <w:pStyle w:val="Normal"/>
        <w:spacing w:lineRule="exact" w:line="280"/>
        <w:ind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  合同编号：                        业务代码： 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784"/>
        <w:gridCol w:w="219"/>
        <w:gridCol w:w="1276"/>
        <w:gridCol w:w="375"/>
        <w:gridCol w:w="1185"/>
        <w:gridCol w:w="2200"/>
      </w:tblGrid>
      <w:tr>
        <w:trPr>
          <w:trHeight w:val="23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检验  □其它：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 xml:space="preserve">  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23" w:hRule="atLeast"/>
        </w:trPr>
        <w:tc>
          <w:tcPr>
            <w:tcW w:w="11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     目     信     息</w:t>
            </w:r>
          </w:p>
        </w:tc>
      </w:tr>
      <w:tr>
        <w:trPr>
          <w:trHeight w:val="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数量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依据</w:t>
            </w:r>
          </w:p>
        </w:tc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项目</w:t>
            </w:r>
          </w:p>
        </w:tc>
      </w:tr>
      <w:tr>
        <w:trPr>
          <w:trHeight w:val="6086" w:hRule="atLeast"/>
        </w:trPr>
        <w:tc>
          <w:tcPr>
            <w:tcW w:w="58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民防空工程防护设备产品与安装质量检测标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RFJ 003-202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人民防空工程防护设备试验测试与质量检测标准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RFJ 04-2009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人民防空工程质量验收与评价标准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RFJ01-2015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未注公差的线性和角度尺寸的公差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 1804-2000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扇 尺寸、直角度和平面度检测方法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 22636-2008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人民防空工程防护设备产品质量检验与施工验收标准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RFJ 01-2002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无损检测 超声测厚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 11344-202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回弹法检测混凝土抗压强度技术规程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GJ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23-201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混凝土中钢筋检测技术规程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GJT 152-2019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超声法检测混凝土缺陷技术规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ECS21-2000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超声回弹综合法检测混凝土抗压强度技术规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T∕CECS 02-2020 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热轧钢板和钢带的尺寸、外形、重量及允许偏差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 709-2019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焊缝无损检测 超声检测 技术、检测等级和评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11345-2013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承压设备无损检测 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部分：超声检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NB/T47013.3-2015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钢结构超声波探伤及质量分级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JG/T203-2007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焊缝无损检测 磁粉检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26951-201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承压设备无损检测 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部分：磁粉检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NB/T47013.4-2015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焊缝无损检测 射线检测 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部分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伽玛射线的胶片技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／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T 3323.1-2019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无损检测 渗透检测方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JB/T 9218-2015 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色漆和清漆漆膜厚度的测定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13452.2-2008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色漆和清漆漆膜的划格试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9286-202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无损检测 超声测厚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B/T 11344-2021</w:t>
            </w:r>
          </w:p>
          <w:p>
            <w:pPr>
              <w:pStyle w:val="Normal"/>
              <w:spacing w:lineRule="auto" w:line="264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它：</w:t>
            </w:r>
          </w:p>
          <w:p>
            <w:pPr>
              <w:pStyle w:val="Normal"/>
              <w:spacing w:lineRule="auto" w:line="264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检测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类别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外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尺寸与配合尺寸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□焊缝质量  □材料配件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质量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□外观质量  □门扇刚度  □抗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性能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□使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性能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□通风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性能</w:t>
            </w:r>
          </w:p>
          <w:p>
            <w:pPr>
              <w:pStyle w:val="Normal"/>
              <w:widowControl/>
              <w:spacing w:lineRule="exact" w:line="320"/>
              <w:ind w:right="-12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它：</w:t>
            </w:r>
          </w:p>
          <w:p>
            <w:pPr>
              <w:pStyle w:val="Normal"/>
              <w:widowControl/>
              <w:spacing w:lineRule="exact" w:line="320"/>
              <w:ind w:right="-12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ind w:right="-12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检测对象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手动钢结构防护门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手动钢结构防护密闭门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手动钢结构密闭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钢筋混凝土防护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钢筋混凝土防护密闭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钢筋混凝土密闭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悬摆式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防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爆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活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胶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式防爆波活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防爆超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排气活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密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阀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防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漏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密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观察窗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其它：</w:t>
            </w:r>
          </w:p>
          <w:p>
            <w:pPr>
              <w:pStyle w:val="Normal"/>
              <w:widowControl/>
              <w:spacing w:lineRule="exact" w:line="320"/>
              <w:ind w:right="-120" w:hanging="0"/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附件</w:t>
            </w:r>
          </w:p>
        </w:tc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1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月    日</w:t>
            </w:r>
          </w:p>
        </w:tc>
      </w:tr>
      <w:tr>
        <w:trPr>
          <w:trHeight w:val="35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296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性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正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</w:rPr>
      <w:t>检测总部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>号                                       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5. </w:t>
    </w:r>
    <w:r>
      <w:rPr>
        <w:rFonts w:ascii="宋体" w:hAnsi="宋体" w:cs="宋体"/>
        <w:szCs w:val="18"/>
      </w:rPr>
      <w:t>南沙分站地址：广州市南沙区环市大道西海韵路</w:t>
    </w:r>
    <w:r>
      <w:rPr>
        <w:rFonts w:cs="宋体" w:ascii="宋体" w:hAnsi="宋体"/>
        <w:szCs w:val="18"/>
      </w:rPr>
      <w:t>2</w:t>
    </w:r>
    <w:r>
      <w:rPr>
        <w:rFonts w:ascii="宋体" w:hAnsi="宋体" w:cs="宋体"/>
        <w:szCs w:val="18"/>
      </w:rPr>
      <w:t>号</w:t>
    </w:r>
    <w:r>
      <w:rPr>
        <w:rFonts w:cs="宋体" w:ascii="宋体" w:hAnsi="宋体"/>
        <w:szCs w:val="18"/>
      </w:rPr>
      <w:t>30</w:t>
    </w:r>
    <w:r>
      <w:rPr>
        <w:rFonts w:ascii="宋体" w:hAnsi="宋体" w:cs="宋体"/>
        <w:szCs w:val="18"/>
      </w:rPr>
      <w:t>号铺                            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 xml:space="preserve">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068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</w:rPr>
      <w:t>33</w:t>
    </w:r>
    <w:r>
      <w:rPr>
        <w:szCs w:val="21"/>
      </w:rPr>
      <w:t>-</w:t>
    </w:r>
    <w:r>
      <w:rPr>
        <w:szCs w:val="21"/>
        <w:lang w:val="en-US" w:eastAsia="zh-CN"/>
      </w:rPr>
      <w:t>104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8-06-11T14:09:00Z</cp:lastPrinted>
  <dcterms:modified xsi:type="dcterms:W3CDTF">2023-07-04T03:17:43Z</dcterms:modified>
  <cp:revision>3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6D7892ECA4A37BCA9477A03A58B6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