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2"/>
          <w:szCs w:val="32"/>
        </w:rPr>
        <w:t>混凝土结构检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</w:p>
    <w:p>
      <w:pPr>
        <w:pStyle w:val="Normal"/>
        <w:spacing w:lineRule="exact" w:line="280"/>
        <w:ind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>委托编号：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           </w:t>
      </w:r>
      <w:r>
        <w:rPr>
          <w:rFonts w:ascii="宋体" w:hAnsi="宋体" w:cs="宋体"/>
          <w:spacing w:val="20"/>
          <w:sz w:val="18"/>
          <w:szCs w:val="18"/>
        </w:rPr>
        <w:t xml:space="preserve">          合同编号：                        业务代码： 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449"/>
        <w:gridCol w:w="554"/>
        <w:gridCol w:w="1276"/>
        <w:gridCol w:w="375"/>
        <w:gridCol w:w="1185"/>
        <w:gridCol w:w="2200"/>
      </w:tblGrid>
      <w:tr>
        <w:trPr>
          <w:trHeight w:val="35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□其它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140" w:hRule="atLeast"/>
        </w:trPr>
        <w:tc>
          <w:tcPr>
            <w:tcW w:w="11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     目     信     息</w:t>
            </w:r>
          </w:p>
        </w:tc>
      </w:tr>
      <w:tr>
        <w:trPr>
          <w:trHeight w:val="36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工程部位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</w:t>
            </w:r>
            <w:r>
              <w:rPr>
                <w:rFonts w:ascii="宋体" w:hAnsi="宋体" w:cs="宋体"/>
                <w:sz w:val="18"/>
                <w:szCs w:val="18"/>
              </w:rPr>
              <w:t>数量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5" w:hRule="atLeast"/>
        </w:trPr>
        <w:tc>
          <w:tcPr>
            <w:tcW w:w="54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6086" w:hRule="atLeast"/>
        </w:trPr>
        <w:tc>
          <w:tcPr>
            <w:tcW w:w="54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混凝土结构工程施工质量验收规范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GB50204-20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混凝土结构现场检测技术标准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GBT 50784-201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建筑结构检测技术标准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GBT50344-201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混凝土结构试验方法标准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GBT 50152-20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建筑地基基础检测规范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BJ T 15-60-201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钻芯法检测混凝土强度技术规程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ECS0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钻芯法检测混凝土强度技术规程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JGJ/T 384-201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回弹法检测混凝土抗压强度技术规程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JGJ_T23-20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回弹法检测泵送混凝土抗压强度技术规程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DBJT 15-211-202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高强混凝土强度检测技术规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JGJT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294-201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混凝土中钢筋检测技术规程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JGJT 152-201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建筑结构加固工程施工质量验收规范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GB50550-20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超声法检测混凝土缺陷技术规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ECS21-20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超声回弹综合法检测混凝土抗压强度技术规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T∕CECS 02-2020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拔出法检测混凝土强度技术规程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ECS 69-20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装配式混凝土结构检测技术标准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BJT 15-199-20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装配式混凝土建筑工程施工质量验收规范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BJ/T 15-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2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混凝土后锚固件抗拔和抗剪性能检测技术规程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BJ/T15-35-20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混凝土结构后锚固技术规程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JGJ 145-201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砌体工程施工质量验收规范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GB50203-20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  <w:t xml:space="preserve">水工混凝土结构缺陷检测技术规程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  <w:t>SL 713-20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  <w:t xml:space="preserve">水运工程混凝土试验检测技术规范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  <w:t>JTS/T 236-201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  <w:t xml:space="preserve">水工混凝土试验规程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  <w:t>SL/T 352-20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其它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                                     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结构实体混凝土抗压强度检测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回弹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钻芯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回弹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取芯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后装拔出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高强混凝土回弹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超声回弹综合法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评定方式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批量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单构件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钢筋保护层厚度检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钢筋配置检测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间距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直径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数量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钢筋锈蚀性状检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混凝土构件尺寸偏差检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楼板厚度检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混凝土后锚固件抗拔承载力试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超声法检测混凝土内部缺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喷射混凝土厚度检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淋水试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混凝土预制构件抗弯性能检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混凝土内部缺陷（阵列超声成像法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装配式建筑隔墙冲击试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预制构件结合面粗糙度检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套筒灌浆饱满度检测（方法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12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其它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                                  </w:t>
            </w:r>
          </w:p>
        </w:tc>
      </w:tr>
      <w:tr>
        <w:trPr>
          <w:trHeight w:val="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附件</w:t>
            </w:r>
          </w:p>
        </w:tc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混凝土结构委托单附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》共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23305</wp:posOffset>
                      </wp:positionH>
                      <wp:positionV relativeFrom="paragraph">
                        <wp:posOffset>93980</wp:posOffset>
                      </wp:positionV>
                      <wp:extent cx="381000" cy="83413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8341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白纸交档案室存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>黄纸交委托单位取报告凭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红纸为业务流转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656.8pt;mso-wrap-distance-left:9.05pt;mso-wrap-distance-right:9.05pt;mso-wrap-distance-top:0pt;mso-wrap-distance-bottom:0pt;margin-top:7.4pt;mso-position-vertical-relative:text;margin-left:48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白纸交档案室存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黄纸交委托单位取报告凭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红纸为业务流转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5" w:hRule="atLeast"/>
        </w:trPr>
        <w:tc>
          <w:tcPr>
            <w:tcW w:w="11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35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kern w:val="2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</w:tr>
      <w:tr>
        <w:trPr>
          <w:trHeight w:val="296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both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jc w:val="left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drawing>
        <wp:inline distT="0" distB="0" distL="0" distR="0">
          <wp:extent cx="5306695" cy="144145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5068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</w:rPr>
      <w:t>33</w:t>
    </w:r>
    <w:r>
      <w:rPr>
        <w:szCs w:val="21"/>
      </w:rPr>
      <w:t>-</w:t>
    </w:r>
    <w:r>
      <w:rPr>
        <w:szCs w:val="21"/>
      </w:rPr>
      <w:t>70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8-06-11T14:09:00Z</cp:lastPrinted>
  <dcterms:modified xsi:type="dcterms:W3CDTF">2023-07-04T03:00:31Z</dcterms:modified>
  <cp:revision>9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6D7892ECA4A37BCA9477A03A58B6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